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  <w:lang w:val="fr-CA"/>
        </w:rPr>
        <w:t>FILA 120</w:t>
      </w:r>
      <w:r>
        <w:rPr/>
        <w:t>: ÉVALUATION SOMMATIVE</w:t>
      </w:r>
    </w:p>
    <w:tbl>
      <w:tblPr>
        <w:tblW w:w="139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62"/>
        <w:gridCol w:w="5088"/>
        <w:gridCol w:w="2700"/>
      </w:tblGrid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O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 xml:space="preserve">PRÉSENTATION : Projet « petit prince » </w:t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Présentation d’un rapport de lecture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Entrevue avec un parten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Projet  « NOUVELLE LITTÉRAIRE »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bligatoire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P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RÉDACTION : inspirée du Petit Pri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Rapport de lecture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Rédaction « NOUVELLE LITTÉRAIRE »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bligatoire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C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ntrevue de Mik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fr-C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Bulletin de nouvel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test de lecture : « Le Petit Prince 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test de lecture : « Mon oncle Jules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ou « Quatuor pour cordes sensibles 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38:00Z</dcterms:created>
  <dc:creator>nbdoe</dc:creator>
  <dc:description/>
  <cp:keywords/>
  <dc:language>en-US</dc:language>
  <cp:lastModifiedBy>ED18</cp:lastModifiedBy>
  <cp:lastPrinted>2010-09-13T10:11:00Z</cp:lastPrinted>
  <dcterms:modified xsi:type="dcterms:W3CDTF">2010-09-13T13:46:00Z</dcterms:modified>
  <cp:revision>5</cp:revision>
  <dc:subject/>
  <dc:title>FILA 120: ÉVALUATION SOMMATIVE</dc:title>
</cp:coreProperties>
</file>